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sz w:val="21"/>
          <w:szCs w:val="28"/>
          <w:lang w:val="en-US" w:eastAsia="zh-CN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28.</w:t>
      </w:r>
      <w:r>
        <w:rPr>
          <w:rFonts w:ascii="宋体" w:hAnsi="宋体" w:cs="宋体"/>
          <w:b/>
          <w:sz w:val="21"/>
          <w:szCs w:val="28"/>
          <w:lang w:val="en-US" w:eastAsia="zh-CN"/>
        </w:rPr>
        <w:t>船舶在港区水域内安全作业报备业务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船舶在港区水域内安全作业报备等相关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</w:rPr>
        <w:t>船舶在港区水域内安全作业报备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业务流程由受理窗口直接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本业务为当场办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三、岗位职责</w:t>
      </w:r>
      <w:r>
        <w:rPr>
          <w:rFonts w:ascii="宋体" w:hAnsi="宋体" w:cs="宋体"/>
          <w:b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受理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、审批人</w:t>
      </w:r>
      <w:r>
        <w:rPr>
          <w:rFonts w:ascii="宋体" w:hAnsi="宋体" w:cs="宋体"/>
          <w:b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</w:t>
      </w:r>
      <w:r>
        <w:rPr>
          <w:rFonts w:ascii="宋体" w:hAnsi="宋体" w:cs="宋体"/>
          <w:kern w:val="0"/>
          <w:sz w:val="21"/>
          <w:szCs w:val="28"/>
          <w:lang w:eastAsia="zh-CN"/>
        </w:rPr>
        <w:t>或核实相关电子信息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签署意见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信息传递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收到船舶在港内水域安全作业报备材料后，进行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报备作业事项包括：船舶拆修锅炉、主机、锚机、舵机、电台；船舶试航、试车；船舶放艇（筏）进行救生演习；船舶烧焊或明火作业；船舶悬挂彩灯；船舶校正磁罗经；船舶在港内进行可能影响船舶和港口安全的其它作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一次性告知申请人需要补正的全部内容，并向申请人出具加盖受理专用章的《海事业务补正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予以受理。登记受理工作台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后，填写《海事业务审批表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船舶在港安全作业备案书》（一式两份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2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从事拆修锅炉、主机、锚机、舵机、电台，还应提供作业项目及部位，应急备车时间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3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从事试航、试车，还应提供试航证书以及船舶航行的区域说明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4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从事烧焊或明火作业，还应提供承接作业单位或人员的资质证明及复印件，动火部位及项目，消防车（船）监护情况（适用时），可燃气体清除证书及复印件，具备资质的作业人员的姓名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5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从事悬挂彩灯作业，还应提供彩灯悬挂示意图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6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从事校正磁罗经作业，还应提供罗经校正人员的资质证明及复印件、船舶航行的区域说明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7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委托证明及委托人和被委托人身份证明及其复印件（委托时）。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批准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与告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kern w:val="0"/>
          <w:sz w:val="21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</w:rPr>
        <w:t>对申请材料进行审核</w:t>
      </w:r>
      <w:r>
        <w:rPr>
          <w:rFonts w:ascii="宋体" w:hAnsi="宋体" w:cs="宋体"/>
          <w:sz w:val="21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kern w:val="0"/>
          <w:sz w:val="21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</w:rPr>
        <w:t>审核同意后，在《船舶在港内安全作业报备书》备案意见栏内签注“予以备案”意见，加盖受理专用章，一份留存，一份交报备人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kern w:val="0"/>
          <w:sz w:val="21"/>
        </w:rPr>
      </w:pPr>
      <w:r>
        <w:rPr>
          <w:rFonts w:cs="宋体" w:ascii="宋体" w:hAnsi="宋体"/>
          <w:kern w:val="0"/>
          <w:sz w:val="21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lang w:val="en-US" w:eastAsia="zh-CN"/>
        </w:rPr>
        <w:t>3.</w:t>
      </w:r>
      <w:r>
        <w:rPr>
          <w:rFonts w:ascii="宋体" w:hAnsi="宋体" w:cs="宋体"/>
          <w:kern w:val="0"/>
          <w:sz w:val="21"/>
        </w:rPr>
        <w:t>审核不同意，应在《船舶在港内安全作业报备书》备案意见栏内注明审查意见，加盖受理专用章，一份留存，一份交报备人，并告知报备人调整后在作业前重新报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，受理人应在《船舶在港安全作业报备登记台帐》中登记，并将报备情况及时通知现场监督部门或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（一）船舶试航、试车应满足以下安全要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  <w:t>1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船舶试航应尽可能选择在白天能见度、海况良好的情况下进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  <w:t>2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船舶试航应避开航道、狭水道、通航密集区等重要通航水域及水产养殖、重点捕捞区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船舶试车时，应注意船尾部的周围环境，冬季应注意海冰的影响，应不危及其它船舶和港口设施的安全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4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船舶在试航、试车时应配备足够的合格船员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（二）船舶放艇（筏）进行救生演习应满足以下安全要求：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 xml:space="preserve">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1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不得随意施放救生或求生信号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船舶不得将救生艇用于交通及其它目的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（三）船舶进行烧焊或明火作业应满足以下安全要求：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1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承接作业的单位必须具备船舶修理从业资格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2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从事作业的人员，必须经过相应的专业技术培训，取得相应的资格证明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3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船舶进行烧焊或明火作业的条件应符合国家标准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GB/T13386-2009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《海洋营运船舶明火作业安全技术要求》的有关要求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4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明火作业场所需要进行测爆检查的，必须清除舱内油、气，取得船舶可燃气体清除证明，并在报备时向海事管理机构出示。液化气船、散装液态化学品船和油船明火作业，还应遵守其它有关的特别规定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5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测瀑合格的舱室或处所，明火作业必须在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4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小时内开工，否则应重新测爆认可。作业前和作业中，必要时，应有专人对施工区域及受影响处所随时复测可燃气体浓度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（四）船舶悬挂彩灯时应注意以下事项：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1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做好有效遮蔽，不得影响船舶自身应悬挂号灯的发光效能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2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船舶悬挂彩灯不得与附近的助导航设施的发光效能相同或相近，以免影响其它船舶的航行安全。 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（五）船舶校正磁罗经时应注意：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1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 xml:space="preserve">不得在锚地、通航密集区、水产养殖区、重点捕捞区进行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2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对中国籍船舶的磁罗经校正，应由符合海事管理机构要求的人员进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1"/>
          <w:szCs w:val="28"/>
        </w:rPr>
        <w:t>）归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ab/>
      </w:r>
      <w:r>
        <w:rPr>
          <w:rFonts w:ascii="宋体" w:hAnsi="宋体" w:cs="宋体"/>
          <w:sz w:val="21"/>
          <w:szCs w:val="28"/>
          <w:lang w:val="en-US" w:eastAsia="zh-CN"/>
        </w:rPr>
        <w:t xml:space="preserve">受理人办理完毕后，按规定进行登记，应将《船舶在港安全作业报备书》等报备材料存档，证书、文书、证明类的材料留复印件归档。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  <w:lang w:val="en-US" w:eastAsia="zh-CN"/>
        </w:rPr>
        <w:t>受理的材料齐全合格，程序符合规范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一）《中华人民共和国海上交通安全法》第九、十、十九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二）《中华人民共和国对外国籍船舶管理规则》第二十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三）《船舶港内安全作业监督管理办法》全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四）《运输船舶消防管理规定》第十六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六、</w:t>
      </w: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bookmarkStart w:id="0" w:name="九"/>
      <w:bookmarkStart w:id="1" w:name="八"/>
      <w:bookmarkStart w:id="2" w:name="七"/>
      <w:bookmarkEnd w:id="0"/>
      <w:bookmarkEnd w:id="1"/>
      <w:bookmarkEnd w:id="2"/>
      <w:r>
        <w:rPr>
          <w:rFonts w:ascii="宋体" w:hAnsi="宋体" w:cs="宋体"/>
          <w:sz w:val="24"/>
        </w:rPr>
        <w:t>（一）《船舶在港安全作业报备书》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Tahoma"/>
          <w:sz w:val="24"/>
        </w:rPr>
      </w:pPr>
      <w:r>
        <w:rPr>
          <w:rFonts w:ascii="宋体" w:hAnsi="宋体" w:cs="Tahoma"/>
          <w:sz w:val="24"/>
        </w:rPr>
        <w:t>（二）《船舶在港安全作业报备登记台帐》</w:t>
      </w:r>
      <w:r>
        <w:br w:type="page"/>
      </w:r>
    </w:p>
    <w:p>
      <w:p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船舶在港安全作业报备书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715"/>
        <w:gridCol w:w="1580"/>
        <w:gridCol w:w="372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舶名称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业项目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业地点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业时间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2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送材料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Helvetica;Microsoft Sans Serif"/>
                <w:kern w:val="0"/>
                <w:sz w:val="24"/>
              </w:rPr>
            </w:pPr>
            <w:r>
              <w:rPr>
                <w:rFonts w:cs="Helvetica;Microsoft Sans Serif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Helvetica;Microsoft Sans Serif"/>
                <w:kern w:val="0"/>
                <w:sz w:val="24"/>
              </w:rPr>
              <w:t xml:space="preserve">、船舶从事拆修锅炉、主机、锚机、舵机、电台，还应提供作业项目及部位，应急备车时间                                              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Helvetica;Microsoft Sans Serif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Helvetica;Microsoft Sans Serif"/>
                <w:kern w:val="0"/>
                <w:sz w:val="24"/>
              </w:rPr>
              <w:t xml:space="preserve">、船舶从事试航、试车，还应提供试航证书以及船舶航行的区域说明 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Helvetica;Microsoft Sans Serif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Helvetica;Microsoft Sans Serif"/>
                <w:kern w:val="0"/>
                <w:sz w:val="24"/>
              </w:rPr>
              <w:t xml:space="preserve">、船舶从事烧焊或明火作业，还应提供动火部位及项目，消防车（船）监护情况（适用时），可燃气体清除证书及复印件，具备资质的作业人员的姓名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Helvetica;Microsoft Sans Serif"/>
                <w:kern w:val="0"/>
                <w:sz w:val="24"/>
              </w:rPr>
            </w:pPr>
            <w:r>
              <w:rPr>
                <w:rFonts w:cs="Helvetica;Microsoft Sans Serif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Helvetica;Microsoft Sans Serif"/>
                <w:kern w:val="0"/>
                <w:sz w:val="24"/>
              </w:rPr>
              <w:t xml:space="preserve">、船舶从事悬挂彩灯作业，还应提供彩灯悬挂示意图               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Helvetica;Microsoft Sans Serif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Helvetica;Microsoft Sans Serif"/>
                <w:kern w:val="0"/>
                <w:sz w:val="24"/>
              </w:rPr>
              <w:t xml:space="preserve">、船舶从事校正磁罗经作业，还应提供罗经校正人员的资质证明及复印件、船舶航行的区域说明                                            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Helvetica;Microsoft Sans Serif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Helvetica;Microsoft Sans Serif"/>
                <w:kern w:val="0"/>
                <w:sz w:val="24"/>
              </w:rPr>
              <w:t xml:space="preserve">、委托证明及委托人和被委托人身份证明及其复印件（委托时）     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事项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兹承诺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报备书填写的内容及提交的附送材料真实、有效。</w:t>
            </w:r>
          </w:p>
          <w:p>
            <w:pPr>
              <w:pStyle w:val="Normal"/>
              <w:spacing w:lineRule="exact" w:line="50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备人签名（签章）：</w:t>
            </w:r>
          </w:p>
          <w:p>
            <w:pPr>
              <w:pStyle w:val="Normal"/>
              <w:spacing w:lineRule="exact" w:line="500"/>
              <w:ind w:firstLine="648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0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意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字：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 xml:space="preserve">)                    </w:t>
            </w:r>
          </w:p>
          <w:p>
            <w:pPr>
              <w:pStyle w:val="Normal"/>
              <w:spacing w:lineRule="exact" w:line="50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时间：</w:t>
            </w:r>
          </w:p>
        </w:tc>
      </w:tr>
    </w:tbl>
    <w:p>
      <w:pPr>
        <w:sectPr>
          <w:type w:val="nextPage"/>
          <w:pgSz w:orient="landscape" w:w="11906" w:h="16838"/>
          <w:pgMar w:left="1247" w:right="1247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船舶在港安全作业报备台帐</w:t>
      </w:r>
    </w:p>
    <w:tbl>
      <w:tblPr>
        <w:tblW w:w="1511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46"/>
        <w:gridCol w:w="630"/>
        <w:gridCol w:w="1785"/>
        <w:gridCol w:w="945"/>
        <w:gridCol w:w="1125"/>
        <w:gridCol w:w="1080"/>
        <w:gridCol w:w="1155"/>
        <w:gridCol w:w="1095"/>
        <w:gridCol w:w="1155"/>
        <w:gridCol w:w="1095"/>
        <w:gridCol w:w="1136"/>
        <w:gridCol w:w="1286"/>
        <w:gridCol w:w="115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船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3" w:hanging="23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国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91" w:hanging="45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船舶船舶经营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船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停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报备人电话等）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0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