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sz w:val="21"/>
          <w:szCs w:val="28"/>
          <w:lang w:val="en-US" w:eastAsia="zh-CN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40.</w:t>
      </w:r>
      <w:r>
        <w:rPr>
          <w:rFonts w:ascii="宋体" w:hAnsi="宋体" w:cs="宋体"/>
          <w:b/>
          <w:sz w:val="21"/>
          <w:szCs w:val="28"/>
          <w:lang w:val="en-US" w:eastAsia="zh-CN"/>
        </w:rPr>
        <w:t>船舶、码头、设施使用化学消油剂审批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、码头、设施使用化学消油剂审批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船舶、码头、设施使用化学消油剂审批业务流程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船舶、码头、设施使用化学消油剂申请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申请材料内容的真实性有怀疑或者接到相关举报的，由组织或通知核查部门组织现场核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《防污作业申请书》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拟使用化学消油剂的品种型号及使用说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说明申请使用化学消油剂的使用区域和污染情况、使用方法、使用时间、计划用量、使用理由和对使用效果的预测的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已制定安全、防污染保障措施及应急预案的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紧急情况下可以通过通信手段报告上述材料的相关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对申请材料进行审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审核同意后，制作加盖防污管理专用章的《海事行政许可决定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sz w:val="21"/>
          <w:szCs w:val="28"/>
          <w:lang w:val="en-US" w:eastAsia="zh-CN"/>
        </w:rPr>
        <w:t>审核不同意，制作加盖防污管理专用章的《不予海事行政许可决定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由办理人将《海事行政许可决定书》或《不予海事行政许可决定书》送达申请人或通知申请人领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核同意的，办理人应并及时将相关信息通知负责现场监管的部门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办理人在《船舶防污作业审批台帐》中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四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人应及时将《防污作业申请书》、申请材料、现场核查书面材料或记录、《海事行政许可决定书》或《不予海事行政许可决定书》副本或复印件等材料进行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船舶签证数据应按规定录入相关海事业务管理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《中华人民共和国海洋环境保护法》第七十条第（三）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二）《防治船舶污染海洋环境管理条例》第四十三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《中华人民共和国水污染防治法实施细则》第二十八条第（三）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四）《中华人民共和国防治船舶污染内河水域环境管理规定》第四十四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五）《溢油分散剂技术条件》（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GB18188.1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－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2000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六）《溢油分散剂使用准则》（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GB18188.2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－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2000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七）《关于加强水上污染应急工作的指导意见》（交海发〔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2010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〕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366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bookmarkStart w:id="0" w:name="九"/>
      <w:bookmarkStart w:id="1" w:name="八"/>
      <w:bookmarkStart w:id="2" w:name="七"/>
      <w:bookmarkEnd w:id="0"/>
      <w:bookmarkEnd w:id="1"/>
      <w:bookmarkEnd w:id="2"/>
      <w:r>
        <w:rPr>
          <w:rFonts w:ascii="宋体" w:hAnsi="宋体" w:cs="宋体"/>
          <w:sz w:val="21"/>
        </w:rPr>
        <w:t>（一）《防污作业申请书》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二）《船舶防污作业审批台帐》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三）《海事业务补正通知书》（略）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四）《海事业务不予受理通知书》（略）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五）《海事业务受理通知书》（略）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六）《海事行政许可决定书》（略）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七）《不予海事行政许可决定书》（略）</w:t>
      </w:r>
      <w:r>
        <w:br w:type="page"/>
      </w:r>
    </w:p>
    <w:p>
      <w:pPr>
        <w:pStyle w:val="Normal"/>
        <w:spacing w:lineRule="exact" w:line="400"/>
        <w:ind w:firstLine="48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防污作业申请书</w:t>
      </w:r>
    </w:p>
    <w:p>
      <w:pPr>
        <w:pStyle w:val="Normal"/>
        <w:spacing w:lineRule="exact" w:line="400"/>
        <w:ind w:firstLine="48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78"/>
        <w:gridCol w:w="1800"/>
        <w:gridCol w:w="1369"/>
        <w:gridCol w:w="1511"/>
        <w:gridCol w:w="1356"/>
        <w:gridCol w:w="1980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作业船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作业单位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/>
              <w:t>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内容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船舶、码头、设施使用化学消油剂                                □                                        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船舶水上拆解、海上修造船舶作业                                □   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注：请在申请项目后□内打“√” </w:t>
            </w:r>
          </w:p>
        </w:tc>
      </w:tr>
      <w:tr>
        <w:trPr>
          <w:trHeight w:val="696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附送材料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船舶、码头、设施使用化学消油剂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拟使用化学消油剂的品种型号及使用说明材料                 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说明申请使用化学消油剂的使用区域和污染情况、使用方法、使用时间、计划用量、使用理由和对使用效果的预测的材料                    </w:t>
            </w:r>
            <w:r>
              <w:rPr>
                <w:rFonts w:ascii="宋体" w:hAnsi="宋体"/>
                <w:sz w:val="24"/>
              </w:rPr>
              <w:t>□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安全、防污染保障措施                                       </w:t>
            </w:r>
            <w:r>
              <w:rPr>
                <w:rFonts w:ascii="宋体" w:hAnsi="宋体"/>
                <w:sz w:val="24"/>
              </w:rPr>
              <w:t>□</w:t>
            </w:r>
          </w:p>
          <w:p>
            <w:pPr>
              <w:pStyle w:val="Normal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委托证明及委托人和被委托人身份证明及其复印件（委托时）     </w:t>
            </w:r>
            <w:r>
              <w:rPr>
                <w:rFonts w:ascii="宋体" w:hAnsi="宋体"/>
                <w:sz w:val="24"/>
              </w:rPr>
              <w:t>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船舶水上拆解、海上修造船舶作业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具有从事船舶修造拆解作业资质的证明材料，环境影响报告书及相关部门审批文件                                     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船舶修造、拆解作业方案及安全与防污染保障措施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防止船舶修造、拆解作业污染水域环境应急预案  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配备的防污染设备和器材清单                  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已经清除船舶污染物的证明材料                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进行船舶清舱、洗舱、测爆等工作资质的证明材料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《废钢船登记证书》及其复印件（废钢船）                      □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《废钢船污染物质报告书》（废钢船）                           □</w:t>
            </w:r>
          </w:p>
          <w:p>
            <w:pPr>
              <w:pStyle w:val="Normal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、委托证明及委托人和被委托人身份证明及其复印件（委托时）     </w:t>
            </w:r>
            <w:r>
              <w:rPr>
                <w:rFonts w:ascii="宋体" w:hAnsi="宋体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宋体" w:hAnsi="宋体" w:cs="宋体"/>
        </w:rPr>
        <w:t>备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船舶申请在船舶名称上加盖船章，作业单位申请在作业单位上加盖单位印章。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 w:before="0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防污作业审批台帐（删除审核人和审批人）</w:t>
      </w:r>
    </w:p>
    <w:p>
      <w:pPr>
        <w:pStyle w:val="Normal"/>
        <w:spacing w:lineRule="exact" w:line="380"/>
        <w:rPr>
          <w:rFonts w:ascii="黑体" w:hAnsi="黑体" w:eastAsia="黑体"/>
          <w:szCs w:val="28"/>
        </w:rPr>
      </w:pPr>
      <w:r>
        <w:rPr>
          <w:rFonts w:ascii="黑体" w:hAnsi="黑体" w:eastAsia="黑体"/>
          <w:szCs w:val="28"/>
        </w:rPr>
        <w:t>单位：</w:t>
      </w:r>
    </w:p>
    <w:tbl>
      <w:tblPr>
        <w:tblW w:w="138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342"/>
        <w:gridCol w:w="1111"/>
        <w:gridCol w:w="2160"/>
        <w:gridCol w:w="1342"/>
        <w:gridCol w:w="1342"/>
        <w:gridCol w:w="1342"/>
        <w:gridCol w:w="1063"/>
        <w:gridCol w:w="1064"/>
        <w:gridCol w:w="1064"/>
        <w:gridCol w:w="1440"/>
      </w:tblGrid>
      <w:tr>
        <w:trPr>
          <w:trHeight w:val="6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船舶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国籍</w:t>
            </w:r>
            <w:r>
              <w:rPr>
                <w:szCs w:val="28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船籍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所有人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经营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作业类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作业地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作业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受理人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审核人</w:t>
            </w:r>
            <w:r>
              <w:rPr>
                <w:szCs w:val="28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日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审核人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日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审批人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8"/>
              </w:rPr>
            </w:pPr>
            <w:r>
              <w:rPr>
                <w:szCs w:val="28"/>
              </w:rPr>
              <w:t>办理结果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qFormat/>
    <w:rPr/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